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ConsPlusNonformat"/>
        <w:widowControl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изнании утратившими силу отдельных законодате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актов (положений законодательных актов)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признании утратившими силу отдельных законодательных актов (положений законодательных актов) Ульяновской области» не потребует дополнительных финансовых затрат </w:t>
        <w:br/>
        <w:t>из областного бюджета Ульяновской области.</w:t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 Е.В.Чех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14:00Z</dcterms:created>
  <dc:creator>111</dc:creator>
  <dc:description/>
  <cp:keywords/>
  <dc:language>en-US</dc:language>
  <cp:lastModifiedBy>Плющик Любовь Валентиновна</cp:lastModifiedBy>
  <cp:lastPrinted>2022-11-30T17:54:00Z</cp:lastPrinted>
  <dcterms:modified xsi:type="dcterms:W3CDTF">2022-11-30T13:55:00Z</dcterms:modified>
  <cp:revision>5</cp:revision>
  <dc:subject/>
  <dc:title>Финансово-экономическое обоснование</dc:title>
</cp:coreProperties>
</file>